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bCs/>
          <w:sz w:val="18"/>
          <w:szCs w:val="18"/>
        </w:rPr>
        <w:t>услуги по п</w:t>
      </w:r>
      <w:r>
        <w:rPr>
          <w:rFonts w:cs="Times New Roman"/>
          <w:sz w:val="18"/>
          <w:szCs w:val="18"/>
        </w:rPr>
        <w:t>риему документов, а также подготовки, утверждения, регистрации и выдаче градостроительных планов земельных участ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, ЗЕМЕЛЬНЫМИ РЕСУРСАМИ АРХИТЕКТУРЫ И ГРАДО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>ПРИКАЗ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b w:val="false"/>
          <w:sz w:val="28"/>
          <w:szCs w:val="28"/>
        </w:rPr>
        <w:t>г.</w:t>
        <w:tab/>
        <w:tab/>
        <w:tab/>
        <w:t>№____</w:t>
        <w:tab/>
        <w:tab/>
        <w:tab/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 утверждении  градостроительных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ов земельных  участков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готавливаемых АМС г.Владикавказа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ями 44, 46 и 48 Градостроительного кодекса РФ от 29.12.2004 №190–ФЗ для установления порядка утверждения градостроительных планов земельных участков подготавливаемых в АМС г.Владикавказа администрация местного самоуправления г.Владикавказа ПОСТАНОВЛЯЕТ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Градостроительные планы земельных участков подготавливаемые администрацией местного самоуправления г.Владикавказа утверждаются приказом начальника УМИЗРАГ АМС г.Владикавказ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Контроль над выполнением настоящего приказа возложить на заместителя начальника УМИЗРАГ АМС г.Владикавказа Шотаева В.К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УМИЗРАГ</w:t>
        <w:tab/>
        <w:tab/>
        <w:tab/>
        <w:tab/>
        <w:tab/>
        <w:tab/>
        <w:tab/>
        <w:tab/>
        <w:t xml:space="preserve">         О.Урум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28:45Z</dcterms:created>
  <dc:creator/>
  <dc:description/>
  <dc:language>en-US</dc:language>
  <cp:lastModifiedBy/>
  <cp:revision>0</cp:revision>
  <dc:subject/>
  <dc:title/>
</cp:coreProperties>
</file>